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Chapter 1 Pages 1 - 14</w:t>
      </w: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sz w:val="28"/>
          <w:szCs w:val="28"/>
        </w:rPr>
        <w:br/>
        <w:t>1. The Herdmans were ------.</w:t>
        <w:br/>
        <w:t>a) rich, clean, and spoiled brats</w:t>
        <w:br/>
        <w:t>b) the smartest kids in town</w:t>
        <w:br/>
        <w:t>c) the worst kids in the history of the world</w:t>
        <w:br/>
        <w:t>d) always the teachers' best students</w:t>
        <w:br/>
        <w:br/>
        <w:t>2. The fire in the toolhouse was started by ----.</w:t>
        <w:br/>
        <w:t>a) matches</w:t>
        <w:br/>
        <w:t>b) a chemistry set</w:t>
        <w:br/>
        <w:t>c) a cigar</w:t>
        <w:br/>
        <w:t>d) a magnifying glass</w:t>
        <w:br/>
        <w:br/>
        <w:t>3. The Herdmans loved the ------.</w:t>
        <w:br/>
        <w:t>a) helping put out the fire</w:t>
        <w:br/>
        <w:t>b) talk the fire chief gave</w:t>
        <w:br/>
        <w:t>c) sound of the fire sirens</w:t>
        <w:br/>
        <w:t>d) free doughnuts</w:t>
        <w:br/>
        <w:br/>
        <w:t>4. The people in town were glad about the fire because ----.</w:t>
        <w:br/>
        <w:t>a) the firemen were able to practice their firefighting skills on a small fire</w:t>
        <w:br/>
        <w:t>b) it taught the kids in town a lesson</w:t>
        <w:br/>
        <w:t>c) the toolhouse looked awful and was sure to bring rats</w:t>
        <w:br/>
        <w:br/>
        <w:t>5. The Herdmans had a pet -----.</w:t>
        <w:br/>
        <w:t>a) cat</w:t>
        <w:br/>
        <w:t>b) dog</w:t>
        <w:br/>
        <w:t>c) rat</w:t>
        <w:br/>
        <w:t>d) bird</w:t>
        <w:br/>
        <w:br/>
        <w:t>6. Show-and-Tell turned into a disaster when Claude brought -----.</w:t>
        <w:br/>
        <w:t>a) a rat</w:t>
        <w:br/>
        <w:t>b) a squirrel</w:t>
        <w:br/>
        <w:t>c) in goldfish</w:t>
        <w:br/>
        <w:t>d) his cat</w:t>
        <w:br/>
        <w:br/>
        <w:t>7. At Woodrow Wilson School the Herdmans were always -----.</w:t>
        <w:br/>
        <w:t>a) passed to the next grade</w:t>
        <w:br/>
        <w:t>b) liked by their classmates</w:t>
        <w:br/>
        <w:t>c) the teacher's pet</w:t>
        <w:br/>
        <w:br/>
        <w:t>8. Imogene blackmailed everyone who was ----.</w:t>
        <w:br/>
        <w:t>a) tall</w:t>
        <w:br/>
        <w:t>b) smart</w:t>
        <w:br/>
        <w:t>c) rich</w:t>
        <w:br/>
        <w:t>d) fat</w:t>
        <w:br/>
        <w:br/>
        <w:t>9. Why was Alice called "Cooties"?</w:t>
        <w:br/>
        <w:t>a) She never took a bath.</w:t>
        <w:br/>
        <w:t>b) She had stinky feet.</w:t>
        <w:br/>
        <w:t>c) She got head lice.</w:t>
        <w:br/>
        <w:t>d) She had a rash.</w:t>
        <w:br/>
        <w:br/>
        <w:t>10. A good title for Chapter 1 could be ----.</w:t>
        <w:br/>
        <w:t>a) Imogene's Mean Streak</w:t>
        <w:br/>
        <w:t>b) Doughnuts</w:t>
        <w:br/>
        <w:t>c) The Toolhouse Fire</w:t>
        <w:br/>
        <w:t>d) Meet the Herdma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0:29:00Z</dcterms:created>
  <dc:creator>Compaq Customer </dc:creator>
  <dc:description/>
  <cp:keywords/>
  <dc:language>en-US</dc:language>
  <cp:lastModifiedBy>Rutherford County Schools</cp:lastModifiedBy>
  <cp:lastPrinted>2006-11-13T16:28:00Z</cp:lastPrinted>
  <dcterms:modified xsi:type="dcterms:W3CDTF">2007-04-23T00:29:00Z</dcterms:modified>
  <cp:revision>2</cp:revision>
  <dc:subject/>
  <dc:title/>
</cp:coreProperties>
</file>